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>«МИРНЕНСКОЕ СЕЛЬСКОЕ ПОСЕЛЕНИЕ»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РИСА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3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4. 2018г.                                                                         х. Мир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в решение № 14 от 28.12.2016г </w:t>
      </w:r>
    </w:p>
    <w:p>
      <w:pPr>
        <w:pStyle w:val="Normal"/>
        <w:rPr/>
      </w:pPr>
      <w:r>
        <w:rPr>
          <w:sz w:val="28"/>
          <w:szCs w:val="28"/>
        </w:rPr>
        <w:t xml:space="preserve">« Об утверждении структуры Администрации Ми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вязи с оптимизацией расходов, Собрание депутатов Мирне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 изменения структуру администрации Мирненского сельского поселения на 2018 год согласно приложению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Начальнику сектора экономики и финансов Мирненского сельского поселения    привести штатное расписание администрации Мирненского сельского поселения в соответствие с утвержденной струк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sectPr>
          <w:type w:val="nextPage"/>
          <w:pgSz w:w="11906" w:h="16838"/>
          <w:pgMar w:left="1701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  Н.П. Донец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4:58:00Z</dcterms:created>
  <dc:creator>Dcomputer</dc:creator>
  <dc:description/>
  <cp:keywords/>
  <dc:language>en-US</dc:language>
  <cp:lastModifiedBy>User</cp:lastModifiedBy>
  <cp:lastPrinted>2018-03-29T15:13:00Z</cp:lastPrinted>
  <dcterms:modified xsi:type="dcterms:W3CDTF">2018-04-19T07:40:00Z</dcterms:modified>
  <cp:revision>91</cp:revision>
  <dc:subject/>
  <dc:title> </dc:title>
</cp:coreProperties>
</file>